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лго и счастливо</w:t>
      </w:r>
    </w:p>
    <w:p>
      <w:pPr>
        <w:pStyle w:val="Normal"/>
        <w:rPr/>
      </w:pPr>
      <w:r>
        <w:rPr/>
        <w:t>Жить долго и счастливо хочется многим. Пусть представление о счастье у каждого своё, но однозначно в это понятие входит здоровье. Как  в преклонные годы оставаться активными, увлечёнными и самостоятельными? Об этом мы поговорили с врачом-гериатром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>, заведующей 12-м гериатрическим отделением Госпиталя ветеранов войн</w:t>
      </w:r>
      <w:r>
        <w:rPr/>
        <w:t xml:space="preserve"> Еленой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>Сычкиной.</w:t>
      </w:r>
    </w:p>
    <w:p>
      <w:pPr>
        <w:pStyle w:val="Normal"/>
        <w:jc w:val="center"/>
        <w:rPr/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С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екрет второй молодости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b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Елена Анатольевна, бывает ли старость в радость?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 xml:space="preserve">Есть в одной песне мудрые слова: вторая молодость приходит к тому, кто первую сберёг. Мы стремимся к тому, чтобы у максимального числа пациентов было активное долголетие.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>Ч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>ем дольше пожилой человек остаётся здоровым, самостоятельным и вовлечённым в жизнь общества, тем счастливее он сам и его близкие, на которых легло бы бремя ухода. Уже сейчас на каждого трудоспособного члена общества приходится больше пожилых людей, чем несколько десятилетий назад. И численность старшего поколения продолжит увеличиваться.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b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Много ли в Свердловской области долгожителей?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 xml:space="preserve">По данным Росстата, в Свердловской области проживает 2525 лиц старше 90 лет, 31 человек – старше 100 лет.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>О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>коло 83% из этого числа – женщины. Многие сохраняют способность к самообслуживанию, здравый ум и удивительно крепкое здоровье.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b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И в чём их секрет?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 xml:space="preserve">Большинство объединяет позитивное отношение к жизни, окружающим людям, привычка вести активный образ жизни. Им присущи умеренность в питании, поджарое, стройное телосложение, отсутствие вредных пристрастий. Это, в основном, люди интеллектуальных профессий или просто любознательные натуры, они и в старости читают книги, газеты, смотрят или слушают новости. 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b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Это врождённые особенности характера и телосложения или сознательный выбор?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 xml:space="preserve">У многих наших пациентов в роду были долгожители. Однако если их родственники доживали до 80–90 лет, то они сами перешагивают этот рубеж. Отчасти им помогают новые возможности медицины. Также сказываются семейные традиции в плане питания, отношения к труду и отдыху. Бережное отношение к себе и позитивный настрой мы вполне способны поддерживать сознательно, даже если генетика говорит не в нашу пользу. 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b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Какие ещё привычки обеспечивают здоровое долголетие?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 xml:space="preserve">Очень важен здоровый сон. Вечер – время спокойных занятий. Ужин – минимум за два-три часа до сна. Укладываться в постель нужно в одно и то же время (до 23 часов). Оптимальна поза эмбриона. Следует заранее проветрить спальню, а в течение ночи в комнате должно быть тепло и темно. </w:t>
      </w:r>
    </w:p>
    <w:p>
      <w:pPr>
        <w:pStyle w:val="Normal"/>
        <w:rPr>
          <w:rFonts w:ascii="Roboto;Times New Roman" w:hAnsi="Roboto;Times New Roman" w:cs="Roboto;Times New Roman"/>
          <w:color w:val="000000"/>
          <w:shd w:fill="FFFFFF" w:val="clear"/>
        </w:rPr>
      </w:pPr>
      <w:r>
        <w:rPr>
          <w:rFonts w:cs="Roboto;Times New Roman" w:ascii="Roboto;Times New Roman" w:hAnsi="Roboto;Times New Roman"/>
          <w:color w:val="000000"/>
          <w:shd w:fill="FFFFFF" w:val="clear"/>
        </w:rPr>
        <w:t>Ещё стоит взять за правило своевременно проходить диспансеризацию и следовать рекомендациям врачей. Также с медиками стоит обсуждать подходящую именно вам физическую нагрузку, ведь правильную активность следует поддерживать на протяжении всей жизни.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b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В каком случае стоит обратиться к врачу-гериатру?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>В наше поле зрения попадают пациенты старше 60 лет  с признаками старческой астении, когда происходит резкое снижение двигательных функций, мышечной массы, интеллекта. В норме это угасание должно происходить постепенно. И те пациенты, кто дожил до 80 лет, имеют высокие шансы дожить и до 90, поскольку они уже благополучно миновали период, в котором проявляется большинство серьёзных заболеваний.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hd w:fill="FFFFFF" w:val="clear"/>
        </w:rPr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b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На какой возраст приходится этот кризис?</w:t>
      </w:r>
    </w:p>
    <w:p>
      <w:pPr>
        <w:pStyle w:val="Normal"/>
        <w:rPr>
          <w:rFonts w:ascii="Roboto;Times New Roman" w:hAnsi="Roboto;Times New Roman" w:cs="Roboto;Times New Roman"/>
          <w:b/>
          <w:b/>
          <w:color w:val="000000"/>
          <w:shd w:fill="FFFFFF" w:val="clear"/>
        </w:rPr>
      </w:pPr>
      <w:r>
        <w:rPr>
          <w:rFonts w:cs="Roboto;Times New Roman" w:ascii="Roboto;Times New Roman" w:hAnsi="Roboto;Times New Roman"/>
          <w:color w:val="000000"/>
          <w:shd w:fill="FFFFFF" w:val="clear"/>
        </w:rPr>
        <w:t>–</w:t>
      </w:r>
      <w:r>
        <w:rPr>
          <w:rFonts w:eastAsia="Roboto;Times New Roman" w:cs="Roboto;Times New Roman" w:ascii="Roboto;Times New Roman" w:hAnsi="Roboto;Times New Roman"/>
          <w:color w:val="000000"/>
          <w:shd w:fill="FFFFFF" w:val="clear"/>
        </w:rPr>
        <w:t xml:space="preserve"> </w:t>
      </w:r>
      <w:r>
        <w:rPr>
          <w:rFonts w:cs="Roboto;Times New Roman" w:ascii="Roboto;Times New Roman" w:hAnsi="Roboto;Times New Roman"/>
          <w:color w:val="000000"/>
          <w:shd w:fill="FFFFFF" w:val="clear"/>
        </w:rPr>
        <w:t>Обычно в районе 50–55 лет, а иногда и раньше дают о себе знать болезни сердца и сосудов, а это риск инфарктов и инсультов. Могут развиться сахарный диабет, заболевания опорно-двигательного аппарата, онкология и другие патологии, которые легче предотвратить, чем вылечить, особенно в том случае, когда ресурсы организма уже не на высоте.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В</w:t>
      </w:r>
      <w:r>
        <w:rPr>
          <w:rFonts w:cs="Roboto;Times New Roman" w:ascii="Roboto;Times New Roman" w:hAnsi="Roboto;Times New Roman"/>
          <w:b/>
          <w:color w:val="000000"/>
          <w:shd w:fill="FFFFFF" w:val="clear"/>
        </w:rPr>
        <w:t>се краски жизни</w:t>
      </w:r>
    </w:p>
    <w:p>
      <w:pPr>
        <w:pStyle w:val="Normal"/>
        <w:rPr/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Так, может, лучше гулять, пока молодой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а самом деле, во второй половине жизни много прекрасных вещей, ради которых стоит беречь здоровье. И, по статистике, большинство из нас доживёт до преклонных лет. Покуда мы молоды и заняты карьерой и семьёй, мы меньше времени уделяем хобби и путешествиям, досугу и дружеским связям. Зато на пенсии можем это наверстать. Во дворцах культуры и городских досуговых центрах действуют кружки по интересам для людей серебряного возраста. Есть и образовательные курсы, например, по работе с компьютером. А сколько вокруг музеев и выставочных центров, театров – успеть бы всё посетить!</w:t>
      </w:r>
    </w:p>
    <w:p>
      <w:pPr>
        <w:pStyle w:val="Normal"/>
        <w:rPr/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Ради удовольствий, которые даёт свободная от обязательств жизнь, молодёжь откладывает создание семьи. Оправданно ли это?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Наличие супруга, детей и внуков, тёплые отношения с родственниками – одна из важных составляющих счастливой старости. Это ощущение своей ценности и нужности, уверенность, что будет кому поддержать нас, когда силы покинут. Просто семья, как и другие сферы, должна занимать столько места в нашей жизни, чтобы ощущать её вкус и полноту. Гармоничный человек берёт от жизни больше, а главное – может наслаждаться ею гораздо дольше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Все о здоровье на сайте профилактика.ру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drawing>
          <wp:inline distT="0" distB="0" distL="0" distR="0">
            <wp:extent cx="1729740" cy="1729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Ксения Огородникова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SimSun;宋体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>
      <w:rFonts w:ascii="Calibri" w:hAnsi="Calibri" w:eastAsia="Calibri" w:cs="SimSun;宋体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6:00Z</dcterms:created>
  <dc:creator>Acer</dc:creator>
  <dc:description/>
  <cp:keywords/>
  <dc:language>en-US</dc:language>
  <cp:lastModifiedBy>Кислякова Е.А.</cp:lastModifiedBy>
  <dcterms:modified xsi:type="dcterms:W3CDTF">2024-09-25T1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fa52ff4a94603b61bc4a972dfa227</vt:lpwstr>
  </property>
</Properties>
</file>